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18"/>
          <w:szCs w:val="18"/>
        </w:rPr>
        <w:t>Załącznik nr 4 do zapytania ofertowego 05/2025/K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GODNOŚĆ PARAMETRÓW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1077" w:hanging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OFERENTA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769"/>
      </w:tblGrid>
      <w:tr>
        <w:trPr>
          <w:trHeight w:val="39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ełna nazwa oferent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dres siedziby oferent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elefon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e-mail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soba do kontaktu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- Suwmiarka elektroniczna 150mm – 3 sztuki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279"/>
        <w:gridCol w:w="1150"/>
        <w:gridCol w:w="3231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uwmiarka elektroniczna 150mm – 3 sztuki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owa z elektronicznym wyświetlacze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miarowy: od 0mm do 150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e: pomiar wewnętrzny, zewnętrzny oraz głębokośc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la w milimetra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: 0,01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: 0,03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na zgodnie ze standardem DIN 8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mperatura pracy: 0°C do 40°C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bkość odczytu: &lt; 1,5m/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- Szalki aluminiowe -  500 szt.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255"/>
        <w:gridCol w:w="1118"/>
        <w:gridCol w:w="3231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lki aluminiowe -  500 szt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eznaczone do: analizy ciał stałych, proszków i niewielkich ilości cieczy oraz precyzyjnych pomiarów wilgotności w wagosuszarkac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konane z aluminiu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ształt: okrągłe, o średnicy od 40mm do 90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sokość: od 5mm do 40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jemność: od 30ml do 50m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skonała przewodność cieplna umożliwiająca szybkie nagrzewanie próbk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- Szpachelka mosiężna do wytłaczarki – 3 szt.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279"/>
        <w:gridCol w:w="1150"/>
        <w:gridCol w:w="3231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pachelka mosiężna do wytłaczarki – 3 szt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eznaczenie: manualne usuwanie resztek materiałów z wytłaczarki przed kolejnym cyklem pra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riał: mosiądz CuZn37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ękojeść wykonana z materiału drewnopochodnego lub tworzywa sztucznego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erokość części roboczej: od 35mm do 45mm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rubość ostrza: 2mm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lastyczność ostrza: sztywny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krawędzi ostrza: ścięcie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ształt ostrza: proste;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ategoria: niska kategoria iskrzenia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nstrukcja rękojeści: ergonomiczna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czba krawędzi: 1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ługość ostrza: od 40mm do 60mm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ługość rękojeści: od 100mm do 120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- Szczotka mosiężna do czyszczenia urządzeń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– 3 szt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313"/>
        <w:gridCol w:w="3174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Szczotka mosiężna do czyszczenia urządzeń – 3 sz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przeznaczenie: usuwanie zanieczyszczeń z urządzeń laboratoryjnych, tj. wytłaczarki, wtryskarki i innych, bez powodowania uszkodzeń powierzchni czyszczo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Ilość rzędów drutu: min. pięć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rut mosiężny prosty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rubość drutu: od 0,3mm do 0,5mm;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Rękojeść wykonana z tworzywa sztucznego lub materiału drewnopochodnego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Konstrukcja rękojeści: ergonomiczna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ługość powierzchni odrutowanej: od 100mm do 120mm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Całkowita długość szczotki: od 200mm do 300mm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Szerokość (w najszerszym punkcie): od 30mm do 50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ARAMETRY - Laboratoryjna płyta grzewcza z termostatem </w:t>
      </w:r>
      <w:r>
        <w:rPr/>
        <w:t>– 1 szt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313"/>
        <w:gridCol w:w="3174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Laboratoryjna płyta grzewcza z termostatem – 1 sz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miary płyty grzewczej: od 30cm x 30cm do 45cm x 45cm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konana z aluminium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Sterowanie/regulacja temperatury z elektronicznego panela obsługowego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Nagrzewanie płyty grzewczej: od 250°C do 350°C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silanie 230V, 50/60Hz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Moc: do 2000W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Instrukcja obsługi urządzenia w języku polski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>PARAMETRY - Eksykator – 1 szt</w:t>
      </w:r>
      <w:r>
        <w:rPr/>
        <w:t>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104"/>
        <w:gridCol w:w="3383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Eksykator – 1 sz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Średnica wewnętrzna: od 250mm do 350mm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sokość bez pokrywy: od 200mm do 300mm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ysokość całkowita z pokrywą: od 300mm do 400mm;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konany z szkła neutralnego, transparentnego, zabezpieczający próbki przed zwilżeniem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Szczelna pokrywka z tubusem oraz kształt przystosowany do umieszczenia na dnie środka suszącego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Kształt przystosowany do umieszczania na dnie środka suszącego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posażony w dodatkowy wkład wewnętrzny w postaci perforowanego krążka z ceramiki, szkła lub tworzywa sztucznego, oddzielający środek suszący od umieszczonych nad nim próbek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>PARAMETRY - Waga laboratoryjna– 1 szt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104"/>
        <w:gridCol w:w="3383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aga laboratoryjna – 1 sz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kres ważenia: do 320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okładność odczytu:  do 0,001 g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wyświetlacza: LCD lub LED z podświetlenie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Jednostki miary: g, mg, inn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Funkcje: tarowanie, liczenie sztuk, kalibracja wewnętrzna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Interfejs: USB, RS2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silanie: sieciowe i akumulatorow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możliwość przeprowadzenia kalibracji użytkownika lub dostarczenie certyfikatu kalibracji przez producent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Certyfikaty: 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>PARAMETRY - Wagosuszarka – 1 szt</w:t>
      </w:r>
      <w:r>
        <w:rPr/>
        <w:t>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104"/>
        <w:gridCol w:w="3383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Wagosuszarka – 1 sz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kres ważenia: do 200 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okładność pomiaru masy: 0,001 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kres temperatur suszenia: do 250°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okładność pomiaru wilgotności: 0,0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Źródło ciepła: halogenowe lub podczerwon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świetlacz: graficzny LCD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Funkcje: programowalne metody suszenia, automatyczne zakończenie pomiaru, pamięć wyników,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możliwość przeprowadzenia kalibracji użytkownika lub dostarczenie certyfikatu kalibracji przez producent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Interfejs: USB, RS2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silanie: sieciow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Obudowa: odporna na działanie wysokich temperatu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Certyfikaty: 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………………………</w:t>
      </w:r>
      <w:r>
        <w:rPr>
          <w:rFonts w:cs="Tahoma" w:ascii="Tahoma" w:hAnsi="Tahoma"/>
          <w:sz w:val="20"/>
          <w:szCs w:val="20"/>
          <w:lang w:eastAsia="pl-PL"/>
        </w:rPr>
        <w:t>.……………………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eastAsia="pl-PL"/>
        </w:rPr>
        <w:tab/>
      </w:r>
      <w:r>
        <w:rPr>
          <w:rFonts w:cs="Tahoma" w:ascii="Tahoma" w:hAnsi="Tahoma"/>
          <w:sz w:val="18"/>
          <w:szCs w:val="18"/>
          <w:lang w:eastAsia="pl-PL"/>
        </w:rPr>
        <w:t xml:space="preserve">(Data, miejsce) </w:t>
        <w:tab/>
        <w:tab/>
        <w:tab/>
        <w:t>(Podpis osoby upoważnionej do reprezentowania firm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56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autoSpaceDE w:val="false"/>
      <w:spacing w:lineRule="auto" w:line="240" w:before="0" w:after="0"/>
      <w:jc w:val="both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19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Gwp72f02909size">
    <w:name w:val="gwp72f02909_siz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dniecieniowanie1akcent11">
    <w:name w:val="Średnie cieniowanie 1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26:00Z</dcterms:created>
  <dc:creator>-</dc:creator>
  <dc:description/>
  <cp:keywords/>
  <dc:language>en-US</dc:language>
  <cp:lastModifiedBy>Joanna Wójcik</cp:lastModifiedBy>
  <cp:lastPrinted>2025-02-13T10:29:00Z</cp:lastPrinted>
  <dcterms:modified xsi:type="dcterms:W3CDTF">2025-11-20T15:14:00Z</dcterms:modified>
  <cp:revision>12</cp:revision>
  <dc:subject/>
  <dc:title>…………………………, dnia ……………………</dc:title>
</cp:coreProperties>
</file>